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right="2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даток 4</w:t>
      </w:r>
    </w:p>
    <w:p>
      <w:pPr>
        <w:pStyle w:val="11"/>
        <w:shd w:fill="auto" w:val="clear"/>
        <w:spacing w:lineRule="exact" w:line="322" w:before="0" w:after="0"/>
        <w:ind w:left="40" w:right="20" w:firstLine="70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ями діяльності та заходи регіональної  програми боротьби з онкологічними захворюваннями на період  з 2017 по 2019 роки</w:t>
      </w:r>
    </w:p>
    <w:tbl>
      <w:tblPr>
        <w:tblW w:w="106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842"/>
        <w:gridCol w:w="850"/>
        <w:gridCol w:w="1559"/>
        <w:gridCol w:w="913"/>
        <w:gridCol w:w="646"/>
        <w:gridCol w:w="111"/>
        <w:gridCol w:w="598"/>
        <w:gridCol w:w="709"/>
        <w:gridCol w:w="1701"/>
      </w:tblGrid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ерелік заходів прогр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Тер-мін вико-нання заходу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2017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2019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досконалення системи первинної та вторинної профілак-тики онкологіч-них захворю-ван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здоровлення, диспансерне спостереження та своєчасна  діагностика у  хворих груп ризик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-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и первинної медико-санітарної допомоги, центральні районні лікарні та міські лікарні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20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ежах асигнувань передбачених на утримання Л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вищення рівня виявлення злоякісних новоутворень І-ІІ стадії в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р. до 42,5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8р. - до 43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9р. - до 43,5% Покращення діагностики візуальних форм раку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безпечення раннього виявлення злоякісних пухлин у закладах охорони здоров’я, що надають первинну медико-санітарну допомогу шляхом підвищення ефективності профілактичного медичного огляду населення та диспансерного спостереження за хворими з передпухлинними захворювання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-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и первинної медико-санітарної допомо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цеві бюджет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ежах асигнувань передбачених на утримання Л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вищення рівня виявлення злоякісних новоутворень І-ІІ стадії в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р. до 42,5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8р. - до 43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9р. - до 43,5% Покращення діагностики візуальних форм раку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лучення засобів масової інформації до інформування населення з питань профілактики, раннього виявлення та ефективного лікування онкологічних захворювань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-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центр здоров’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ежах асигнувань передбачених на утримання Л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кращення поінформованості населення щодо необхідності проходження профілактичних оглядів та проведення заходів профілактики онкологічних захворювань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безпечення своєчасного виявлення раку на всіх рівнях надання медичної допомоги населенню шляхом підвищення онкологічної грамотності та настороженості лікарів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-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нівецький обласний клінічний онкологічний диспансер, Обласна дитяча клінічна лікарня, Лікарня швидкої медичної допомоги, Обласний центр здоров’я, Центри первинної медико-санітарної допомоги, центральні районні лікарні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та місцеві бюджети</w:t>
            </w:r>
          </w:p>
        </w:tc>
        <w:tc>
          <w:tcPr>
            <w:tcW w:w="20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ежах асигнувань передбачених на утримання лікуваль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вищення рівня виявлення злоякісних новоутворень І-ІІ стадії в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р. до 42,5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8р. - до 43%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9р. - до 43,5% Покращення діагностики візуальних форм раку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7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довження додатку 4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дійснення контролю за рівнем забруднення навколишнього середовища та проведення заходів щодо його мінімізації в Хотинському, Сокирянському, Кельменецькому та Новоселицькому район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-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оловне управління Держпродспоживслужби в Чернівецькій області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-ний бюджет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ежах асигнувань передбачених на утримання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иження рівня захворюваності на злоякісні новоутворення в Хотинському, Сокирянському, Кельменецькому та Новоселицькому районах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силення відповідальності роботодавців за створення безпечних умов праці, формування груп осіб, які належать до підвищеного ризи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7-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Держпраці у Чернівецькій області  Головне управління Держпродспоживслужби в Чернівецькій області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ержав-ний бюджет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ежах асигнувань передбачених на утримання Служ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иження рівня захворюваності на злоякісні новоутворення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ведення щеплення вакциною проти вірусу папіломи шийки матки, що проживають в інтернатних закладах обла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дитяча клінічна лікарн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11,2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11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12,85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побігання виникнення раку шийки матки у щеплених дівчат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досконалення методів спеціаль-ного лікування онкологіч-них хвор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Забезпечення онкологічних хворих (дорослих) хіміопрепаратами та препаратами супроводу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017-201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нівецький обласний клінічний онкологічний диспансе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000,0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0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000,0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безпеченість онкологічних хворих медичними препаратами. 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кращення рівня спеціального лікування онкогематологічних хвор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Забезпечення онкогематологічних хворих (дорослих) хіміопрепаратами та препаратами супроводу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017-201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ікарня швидкої медичної допомог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000,0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0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000,0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ість онко-гематологіч-них хворих медичними препаратам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кра-щення рівня спеціаль-ного лікування онкохворих ді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Забезпечення онкохворих дітей хіміопрепаратами та препаратами супроводу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017-201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а дитяча клінічна лікарн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ний бюдже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788,800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788,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787,150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безпеченість хіміо-препаратами та препаратами супроводу. 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2017-2019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Обла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ний бюдже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10000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00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10000,00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10000,00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30000,0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обласної рад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М. Борец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cs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 Знак Знак2"/>
    <w:qFormat/>
    <w:rPr>
      <w:rFonts w:cs="Times New Roman"/>
      <w:sz w:val="28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2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cs="Times New Roman"/>
      <w:sz w:val="26"/>
      <w:shd w:fill="FFFFFF" w:val="clear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cs="Times New Roman"/>
      <w:b/>
      <w:sz w:val="26"/>
      <w:shd w:fill="FFFFFF" w:val="clear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3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7:00Z</dcterms:created>
  <dc:creator>Customer</dc:creator>
  <dc:description/>
  <cp:keywords/>
  <dc:language>en-US</dc:language>
  <cp:lastModifiedBy>Kostyantun</cp:lastModifiedBy>
  <cp:lastPrinted>2017-09-13T15:48:00Z</cp:lastPrinted>
  <dcterms:modified xsi:type="dcterms:W3CDTF">2017-09-13T12:48:00Z</dcterms:modified>
  <cp:revision>23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